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2. április 29-ei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99/2022. (IV. 29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Hévíz 1-es számú felnőtt háziorvosi körzet ellátásra Dr. Kemes-Teleky Noémi Katalin személyes ellátásra jogosult szakorvos és Hévíz Város Önkormányzat között feladat-ellátási előszerződést kíván kötni az előterjesztés 1. számú mellékletében meghatározottak alapján.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strike/>
        </w:rPr>
      </w:pPr>
      <w:bookmarkStart w:id="0" w:name="_Hlk101511774"/>
      <w:bookmarkEnd w:id="0"/>
      <w:r>
        <w:rPr>
          <w:rFonts w:cs="Arial" w:ascii="Arial" w:hAnsi="Arial"/>
        </w:rPr>
        <w:t xml:space="preserve">A Képviselő-testület a háziorvosi házi gyermekorvosi és fogorvosi tevékenységről szóló 4/2000. (II. 25.) EüM rendelet 11. § (4) bekezdése alapján az előszerződés és feladat-ellátási szerződés megkötése mellett szerződést megszüntető feltételt határoz meg arra az esetre, amennyiben a háziorvos a háziorvosi tevékenység megkezdésétől számított 5 éven belül a háziorvostan szakorvosi szakképesítést nem szerzi meg. 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  <w:bookmarkStart w:id="1" w:name="_Hlk101511774"/>
      <w:bookmarkStart w:id="2" w:name="_Hlk101511774"/>
      <w:bookmarkEnd w:id="2"/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strike/>
        </w:rPr>
      </w:pPr>
      <w:r>
        <w:rPr>
          <w:rFonts w:cs="Arial" w:ascii="Arial" w:hAnsi="Arial"/>
        </w:rPr>
        <w:t>A Képviselő-testület felkéri és felhatalmazza a polgármestert, hogy a döntésről Dr. Kemes-Teleky Noémi Katalin szakorvost tájékoztatja, és az előterjesztéshez csatolt előszerződést aláír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pacing w:val="-8"/>
          <w:w w:val="105"/>
        </w:rPr>
        <w:t xml:space="preserve">Az előszerződésben foglalt feltételek teljesülése esetén a polgármester az önálló orvosi </w:t>
      </w:r>
      <w:r>
        <w:rPr>
          <w:rFonts w:cs="Arial" w:ascii="Arial" w:hAnsi="Arial"/>
          <w:w w:val="105"/>
        </w:rPr>
        <w:t>tevékenységről szóló 2000. évi II. törvény 2/B. § (1) bekezdése szerinti feladat-ellátás</w:t>
      </w:r>
      <w:r>
        <w:rPr>
          <w:rFonts w:cs="Arial" w:ascii="Arial" w:hAnsi="Arial"/>
          <w:spacing w:val="-4"/>
          <w:w w:val="105"/>
        </w:rPr>
        <w:t>i szerződést köt az előterjesztés 2. mellékletében foglaltak szerint. A feladat-ellátási szerződés 4 mellékletet tartalmaz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-4"/>
          <w:w w:val="105"/>
        </w:rPr>
      </w:pPr>
      <w:r>
        <w:rPr>
          <w:rFonts w:cs="Arial" w:ascii="Arial" w:hAnsi="Arial"/>
          <w:spacing w:val="-4"/>
          <w:w w:val="105"/>
        </w:rPr>
      </w:r>
    </w:p>
    <w:p>
      <w:pPr>
        <w:pStyle w:val="Normal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1. és 2. pont vonatkozásában 2022. május 5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3. és 4. pont vonatkozásában 2022. július 1.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2. április 29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2. május 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strike w:val="false"/>
      <w:dstrike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10:13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2-04-29T10:21:00Z</dcterms:modified>
  <cp:revision>3</cp:revision>
  <dc:subject/>
  <dc:title/>
</cp:coreProperties>
</file>